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me__________________</w:t>
        <w:tab/>
        <w:t>Block______</w:t>
        <w:tab/>
        <w:tab/>
        <w:t>Date________________</w:t>
      </w:r>
    </w:p>
    <w:p>
      <w:pPr>
        <w:pStyle w:val="NormalWeb"/>
        <w:rPr/>
      </w:pPr>
      <w:r>
        <w:rPr>
          <w:rFonts w:cs="Microsoft Sans Serif" w:ascii="Microsoft Sans Serif" w:hAnsi="Microsoft Sans Serif"/>
          <w:b/>
        </w:rPr>
        <w:t>Directions:</w:t>
      </w:r>
      <w:r>
        <w:rPr>
          <w:rFonts w:cs="Microsoft Sans Serif" w:ascii="Microsoft Sans Serif" w:hAnsi="Microsoft Sans Serif"/>
        </w:rPr>
        <w:t xml:space="preserve"> Read the following poem by Emma Lazarus entitled “The New Colossus” and answer the questions below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like the brazen giant of Greek fame,</w:t>
        <w:br/>
        <w:t>With conquering limbs astride from land to land</w:t>
        <w:br/>
        <w:t>Here at our sea-washed, sunset gates shall stand</w:t>
        <w:br/>
        <w:t>A mighty woman with a torch, whose flame</w:t>
        <w:br/>
        <w:t>Is the imprisoned lightning, and her name</w:t>
        <w:br/>
        <w:t>Mother of Exiles. From her beacon-hand</w:t>
        <w:br/>
        <w:t>Glows world-wide welcome; her mild eyes command</w:t>
        <w:br/>
        <w:t>The air-bridged harbor that twin cities frame.</w:t>
        <w:br/>
        <w:t>"Keep, ancient lands, your storied pomp!" cries she</w:t>
        <w:br/>
        <w:t>With silent lips. Give me your tired, your poor,</w:t>
        <w:br/>
        <w:t>Your huddled masses yearning to breathe free,</w:t>
        <w:br/>
        <w:t>The wretched refuse of your teeming shore.</w:t>
        <w:br/>
        <w:t>Send these, the homeless, tempest-tost to me.</w:t>
        <w:br/>
        <w:t>I lift my lamp beside the golden door!"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280"/>
        <w:ind w:left="0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o are the “huddled masses”? Where do they come from?</w:t>
      </w:r>
    </w:p>
    <w:p>
      <w:pPr>
        <w:pStyle w:val="NormalWeb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280"/>
        <w:ind w:left="0" w:hanging="36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t>Why are they “yearning to breathe free”?</w:t>
      </w:r>
    </w:p>
    <w:p>
      <w:pPr>
        <w:pStyle w:val="NormalWeb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280"/>
        <w:ind w:left="0" w:hanging="36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t>Why does she call them “wretched refuse”?</w:t>
      </w:r>
    </w:p>
    <w:p>
      <w:pPr>
        <w:pStyle w:val="NormalWeb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280"/>
        <w:ind w:left="0" w:hanging="36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t>Why are they coming to America?</w:t>
      </w:r>
    </w:p>
    <w:p>
      <w:pPr>
        <w:pStyle w:val="NormalWeb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280"/>
        <w:ind w:left="0" w:hanging="36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t>What is the “golden door”? Why is it golden? Where does it lead?</w:t>
      </w:r>
    </w:p>
    <w:p>
      <w:pPr>
        <w:pStyle w:val="NormalWeb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y are these lines on the pedestal of the Statue of Liberty? How do these words relate to the idea of liberty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ascii="Comic Sans MS" w:hAnsi="Comic Sans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01:00Z</dcterms:created>
  <dc:creator>Cynthia Lonergan</dc:creator>
  <dc:description/>
  <dc:language>en-US</dc:language>
  <cp:lastModifiedBy>Cynthia Lonergan</cp:lastModifiedBy>
  <dcterms:modified xsi:type="dcterms:W3CDTF">2007-08-31T18:13:00Z</dcterms:modified>
  <cp:revision>1</cp:revision>
  <dc:subject/>
  <dc:title>Name__________________</dc:title>
</cp:coreProperties>
</file>